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u w:val="single"/>
                              </w:rPr>
                              <w:t>Kontrolovaná jednotka:</w:t>
                            </w:r>
                          </w:p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tředisko Dolní Lhota, z. s.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rukám vedoucí střediska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č. p. 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u w:val="single"/>
                        </w:rPr>
                        <w:t>Kontrolovaná jednotka:</w:t>
                      </w:r>
                    </w:p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tředisko Dolní Lhota, z. s.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rukám vedoucí střediska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č. p. 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511937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OZNÁMENÍ O PRODLOUŽENÍ LHŮTY K ODPOVĚDI NA VYJÁDŘ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OZNÁMENÍ O PRODLOUŽENÍ LHŮTY K ODPOVĚDI NA VYJÁDŘ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3d – Oznámení o prodloužení lhůty k odpovědi na vyjádření kontrolovaného (čl. 47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C 2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. 1. 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C 2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1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an Nová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člen R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123 456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jan.novak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an Nová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člen R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123 456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jan.novak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azdar sestro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ve věci kontroly prováděné revizní komisí JO Hradiště pod č. j. KC 2/2014 bylo revizní komisi dne 20. 12. 2013 doručeno vyjádření kontrolovaného k revizní zprávě ze dne 5. 12. 201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le čl. 47 RŘJ je RK, která kontrolu prováděla, povinna písemně odpovědět na vyjádření kontrolovaného, a to ve lhůtě 14 dnů od obdržení jeho vyjádření. V odůvodněných případech může odpovědět ve lhůtě delší. Oznámení o prodloužení této lhůty s odůvodněním musí být odesláno kontrolovanému nejpozději v poslední den této lhů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Lhůta k zaslání odpovědi na vyjádření končí dnem 3. 1. 2014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 ohledem na skutečnost, že předsedkyně RK a člen RK jsou nepřítomni z důvodu dovolené, ze které se navrací v polovině ledna 2014, a s ohledem na potřebu projednání odpovědi na zasedání revizní komise, RK lhůtu prodlužuje do 31. 1. 2014 a tuto skutečnost oznamuje kontrolovaném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an Nová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člen 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azdar sestro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ve věci kontroly prováděné revizní komisí JO Hradiště pod č. j. KC 2/2014 bylo revizní komisi dne 20. 12. 2013 doručeno vyjádření kontrolovaného k revizní zprávě ze dne 5. 12. 2013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le čl. 47 RŘJ je RK, která kontrolu prováděla, povinna písemně odpovědět na vyjádření kontrolovaného, a to ve lhůtě 14 dnů od obdržení jeho vyjádření. V odůvodněných případech může odpovědět ve lhůtě delší. Oznámení o prodloužení této lhůty s odůvodněním musí být odesláno kontrolovanému nejpozději v poslední den této lhůt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Lhůta k zaslání odpovědi na vyjádření končí dnem 3. 1. 2014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 ohledem na skutečnost, že předsedkyně RK a člen RK jsou nepřítomni z důvodu dovolené, ze které se navrací v polovině ledna 2014, a s ohledem na potřebu projednání odpovědi na zasedání revizní komise, RK lhůtu prodlužuje do 31. 1. 2014 a tuto skutečnost oznamuje kontrolovanému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an Novák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člen 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2:00Z</dcterms:created>
  <dc:creator>Mgr. Ondřej Bartoš</dc:creator>
  <dc:description/>
  <cp:keywords/>
  <dc:language>en-US</dc:language>
  <cp:lastModifiedBy>Mgr. Ondřej Bartoš</cp:lastModifiedBy>
  <dcterms:modified xsi:type="dcterms:W3CDTF">2017-03-07T17:59:00Z</dcterms:modified>
  <cp:revision>4</cp:revision>
  <dc:subject/>
  <dc:title/>
</cp:coreProperties>
</file>